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98955</wp:posOffset>
                </wp:positionH>
                <wp:positionV relativeFrom="page">
                  <wp:posOffset>358775</wp:posOffset>
                </wp:positionV>
                <wp:extent cx="5402580" cy="360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0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  <w:t>LABEL is 150mm wide x 100mm deep - positioned 10mm from right and 10mm down from 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4pt;height:283.65pt;mso-wrap-distance-left:9.05pt;mso-wrap-distance-right:9.05pt;mso-wrap-distance-top:0pt;mso-wrap-distance-bottom:0pt;margin-top:28.25pt;mso-position-vertical-relative:page;margin-left:141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44"/>
                          <w:szCs w:val="44"/>
                        </w:rPr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  <w:t>LABEL is 150mm wide x 100mm deep - positioned 10mm from right and 10mm down from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165600" cy="15741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4165600" cy="157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gle Stye A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54:00Z</dcterms:created>
  <dc:creator>Bob Pitman</dc:creator>
  <dc:description/>
  <cp:keywords/>
  <dc:language>en-US</dc:language>
  <cp:lastModifiedBy>Bob Pitman</cp:lastModifiedBy>
  <cp:lastPrinted>2015-02-27T16:59:00Z</cp:lastPrinted>
  <dcterms:modified xsi:type="dcterms:W3CDTF">2015-03-30T12:58:00Z</dcterms:modified>
  <cp:revision>4</cp:revision>
  <dc:subject/>
  <dc:title/>
</cp:coreProperties>
</file>